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Population Study Guide-Co-Taught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Be sure you know the definition of the following terms/concepts as they relate to population: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>Black Plague/Industrial Revolution—how did these affect population growth?</w:t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orld and USA population totals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ntinents and major countries with:</w:t>
      </w:r>
    </w:p>
    <w:p>
      <w:pPr>
        <w:pStyle w:val="ListParagraph"/>
        <w:numPr>
          <w:ilvl w:val="1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Highest total populations 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astest growing population (highest population growth rates)</w:t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 xml:space="preserve">4. Exponential Growth—how is this different from a constant rate of growth (like how grass or fingernails grow)? </w:t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72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5.  Carrying Capacity</w:t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6.  World population growth trend: How the world population grew over the years.</w:t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7. Population growth across the world: How the world population spread across continents and within continents.</w:t>
      </w:r>
    </w:p>
    <w:p>
      <w:pPr>
        <w:pStyle w:val="Normal"/>
        <w:spacing w:lineRule="auto" w:line="6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Lucida Sans Unicode" w:cs="Times New Roman"/>
      <w:color w:val="auto"/>
      <w:sz w:val="24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0:00Z</dcterms:created>
  <dc:creator>User</dc:creator>
  <dc:description/>
  <dc:language>en-US</dc:language>
  <cp:lastModifiedBy>Corey Matthaei</cp:lastModifiedBy>
  <dcterms:modified xsi:type="dcterms:W3CDTF">2010-10-15T01:10:00Z</dcterms:modified>
  <cp:revision>2</cp:revision>
  <dc:subject/>
  <dc:title/>
</cp:coreProperties>
</file>